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Форма 4*</w:t>
      </w:r>
    </w:p>
    <w:p>
      <w:pPr>
        <w:pStyle w:val="Normal"/>
        <w:tabs>
          <w:tab w:val="clear" w:pos="708"/>
          <w:tab w:val="left" w:pos="5245" w:leader="none"/>
        </w:tabs>
        <w:spacing w:before="120" w:after="20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  <w:gridCol w:w="3544"/>
        <w:gridCol w:w="396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Исходящий номер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  <w:lang w:val="en-US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создания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15</w:t>
            </w:r>
            <w:r>
              <w:rPr>
                <w:rFonts w:cs="Arial" w:ascii="Arial" w:hAnsi="Arial"/>
                <w:color w:val="002060"/>
              </w:rPr>
              <w:t>/11/2016</w:t>
            </w:r>
          </w:p>
        </w:tc>
      </w:tr>
    </w:tbl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Полное наименование, ИНН Эмитент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Банк ВТБ (публичное акционерное общество) Банк ВТБ (публичное акционерное общество), ИНН 7702070139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Электронная почта, телефон контактного лица Эмит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2060"/>
                  <w:u w:val="none"/>
                </w:rPr>
                <w:t>ignatyeveg@vtb.ru</w:t>
              </w:r>
            </w:hyperlink>
            <w:r>
              <w:rPr>
                <w:rFonts w:cs="Arial" w:ascii="Arial" w:hAnsi="Arial"/>
                <w:color w:val="002060"/>
              </w:rPr>
              <w:t>, (495) 775 70 88, руководитель аппарата Наблюдательного совета - корпоративный секретарь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Пункт Положения, на основании которого направляется информ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«4.8. Содержание (текст) бюллетеней для голосования на общем собрании акционеров»</w:t>
            </w:r>
          </w:p>
        </w:tc>
      </w:tr>
    </w:tbl>
    <w:p>
      <w:pPr>
        <w:pStyle w:val="Normal"/>
        <w:rPr>
          <w:rFonts w:ascii="Arial" w:hAnsi="Arial" w:cs="Arial"/>
          <w:color w:val="002060"/>
          <w:highlight w:val="yellow"/>
        </w:rPr>
      </w:pPr>
      <w:r>
        <w:rPr>
          <w:rFonts w:cs="Arial" w:ascii="Arial" w:hAnsi="Arial"/>
          <w:color w:val="00206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а на участие в общем собрании акционеров эмитента (</w:t>
      </w:r>
      <w:r>
        <w:rPr>
          <w:rFonts w:cs="Arial" w:ascii="Arial" w:hAnsi="Arial"/>
          <w:b/>
          <w:lang w:val="en-US"/>
        </w:rPr>
        <w:t>MEE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XMET</w:t>
      </w:r>
      <w:r>
        <w:rPr>
          <w:rFonts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663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2060"/>
          <w:lang w:val="en-US"/>
        </w:rPr>
      </w:pPr>
      <w:r>
        <w:rPr>
          <w:rFonts w:cs="Arial" w:ascii="Arial" w:hAnsi="Arial"/>
          <w:b/>
          <w:color w:val="002060"/>
          <w:lang w:val="en-US"/>
        </w:rPr>
      </w:r>
    </w:p>
    <w:p>
      <w:pPr>
        <w:pStyle w:val="Normal"/>
        <w:jc w:val="center"/>
        <w:rPr/>
      </w:pPr>
      <w:r>
        <w:rPr/>
        <w:t>4.2. Информация о созыве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ремя начала регистрации лиц, принимающих участие в общем собрании участников (акционеров) эмитента (в случае проведения общего собрания в форме собрания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окончания приема бюллетеней для голосования (в случае проведения общего собрания в форме заочного голосования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списка лиц, имеющих право на участие в общем собрании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рядок ознакомления с информацией (материалами), подлежащей (подлежащими) предоставлению при подготовке к проведению общего собрания участников (акционеров) эмитента, и адрес (адреса), по которому (которым) с ней можно ознакомить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7" w:right="57" w:hanging="0"/>
              <w:outlineLvl w:val="3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казание на лицо или орган управления эмитента, принявший решение  и дата принятия реше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заседания коллегиального исполнительного органа или совета директоров, на котором принято решени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сли внеочередное собрание акционеров по решению суда – указание на это, наименование суда, дата и номер решения суд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4.4. Содержание сообщения о проведении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ное фирменное наименование общества и место нахождения обществ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акционеров и в случае, когда в соответствии с пунктом 3 статьи 60 настоящего Федерального закона заполненные бюллетени могут быть направлены обществу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списка лиц, имеющих право на участие в общем собрании акционер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акционер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2060"/>
                <w:lang w:val="en-US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15.11.2016</w:t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jc w:val="center"/>
        <w:rPr/>
      </w:pPr>
      <w:r>
        <w:rPr/>
        <w:t>4.8. Содержание (текст) бюллетеней для голосования на общем собрании акционеров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52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ное фирменное наименование общества и место нахождения обществ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ВТБ (публичное акционерное общество) Банк ВТБ (публичное акционерное общество), г. Санкт-Петербург, ул. Большая Морская, д. 2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ое голосование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акционеров и в случае, когда в соответствии с пунктом 3 настоящей статьи заполненные бюллетени могут быть направлены в общество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ата окончания приема бюллетеней для голосования: 16 декабря 2016 год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, по которому могут направляться заполненные бюллетени: Банк ВТБ (ПАО), а/я 12, г. Москва, Россия, 111033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улировки решений по каждому вопросу (имя каждого кандидата), голосование по которому осуществляется данным бюллетене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улировка решения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1. Принять решение (объявить) о выплате по результатам 9 месяцев 2016 года дивидендов в размере </w:t>
            </w:r>
            <w:r>
              <w:rPr>
                <w:rFonts w:cs="Arial" w:ascii="Arial" w:hAnsi="Arial"/>
                <w:bCs/>
              </w:rPr>
              <w:t xml:space="preserve">0,00581369 </w:t>
            </w:r>
            <w:r>
              <w:rPr>
                <w:rFonts w:cs="Arial" w:ascii="Arial" w:hAnsi="Arial"/>
              </w:rPr>
              <w:t>рубля на одну размещенную привилегированную именную акцию Банка ВТБ (ПАО) второго типа номинальной стоимостью 0,1 рубля.</w:t>
            </w:r>
          </w:p>
          <w:p>
            <w:pPr>
              <w:pStyle w:val="Style19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виденды по результатам 9 месяцев 2016 года выплачиваются денежными средствами. При этом сумма начисленных дивидендов в расчете на одного акционера Банка ВТБ (ПАО) определяется с точностью до одной копейки. Округление цифр при расчете производится по правилам математического округления.</w:t>
            </w:r>
          </w:p>
          <w:p>
            <w:pPr>
              <w:pStyle w:val="Style19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лата дивидендов осуществляется в следующие сроки с даты, на которую определяются лица, имеющие право на получение дивидендов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течение 10 рабочих дней - номинальному держателю и являющемуся профессиональным участником рынка ценных бумаг доверительному управляющему, которые зарегистрированы в реестре акционеров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течение 25 рабочих дней - другим зарегистрированным в реестре акционеров лицам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Датой, на которую определяются лица, имеющие право на получение дивидендов по результатам 9 месяцев 2016 года, является 26 декабря 2016 года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арианты голосования по каждому вопросу повестки дня, выраженные формулировками "за", "против" или "воздержался"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 № 1: О размере дивидендов по привилегированным именным акциям Банка ВТБ (ПАО) второго типа, сроках и форме их выплаты по результатам 9 месяцев 2016 года и установлении даты, на которую определяются лица, имеющие право на получение дивидендов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ы голосования: «</w:t>
            </w:r>
            <w:r>
              <w:rPr>
                <w:rFonts w:eastAsia="Times New Roman" w:cs="Arial" w:ascii="Arial" w:hAnsi="Arial"/>
                <w:lang w:eastAsia="ru-RU"/>
              </w:rPr>
              <w:t>за», «против», «воздержался»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поминание о том, что бюллетень для голосования должен быть подписан акционеро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минание о том, что бюллетень должен быть подписан акционером или его уполномоченным представителем, имеется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меним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30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10. Информация</w:t>
      </w:r>
      <w:r>
        <w:rPr/>
        <w:t xml:space="preserve"> о решениях, принятых общим собранием акционеров, а также об итогах голосования на общем собрании акционеров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ворум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orient="landscape" w:w="16838" w:h="11906"/>
      <w:pgMar w:left="1276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eastAsia="Times New Roman" w:cs="Arial"/>
      <w:sz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9900" w:leader="none"/>
      </w:tabs>
      <w:spacing w:lineRule="auto" w:line="240" w:before="0" w:after="0"/>
      <w:ind w:left="6237" w:right="-2" w:hanging="0"/>
    </w:pPr>
    <w:rPr>
      <w:rFonts w:ascii="Arial" w:hAnsi="Arial" w:eastAsia="Times New Roman" w:cs="Arial"/>
      <w:sz w:val="18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natyeveg@vtb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16:00Z</dcterms:created>
  <dc:creator>Гильманова Ирина Геннадьевна</dc:creator>
  <dc:description/>
  <cp:keywords/>
  <dc:language>en-US</dc:language>
  <cp:lastModifiedBy>Пыжова Татьяна Васильевна</cp:lastModifiedBy>
  <dcterms:modified xsi:type="dcterms:W3CDTF">2016-11-14T14:21:00Z</dcterms:modified>
  <cp:revision>15</cp:revision>
  <dc:subject/>
  <dc:title/>
</cp:coreProperties>
</file>